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ka Latham</w:t>
      </w:r>
    </w:p>
    <w:p>
      <w:pPr>
        <w:pStyle w:val="Normal"/>
        <w:rPr/>
      </w:pPr>
      <w:r>
        <w:rPr/>
        <w:t>Quiz Ques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Engravers MT" w:hAnsi="Engravers MT" w:cs="Engravers MT"/>
          <w:b/>
          <w:b/>
          <w:i/>
          <w:i/>
          <w:sz w:val="28"/>
          <w:szCs w:val="28"/>
        </w:rPr>
      </w:pPr>
      <w:r>
        <w:rPr>
          <w:rFonts w:cs="Engravers MT" w:ascii="Engravers MT" w:hAnsi="Engravers MT"/>
          <w:b/>
          <w:i/>
          <w:sz w:val="28"/>
          <w:szCs w:val="28"/>
        </w:rPr>
        <w:t>“</w:t>
      </w:r>
      <w:r>
        <w:rPr>
          <w:rFonts w:cs="Engravers MT" w:ascii="Engravers MT" w:hAnsi="Engravers MT"/>
          <w:b/>
          <w:i/>
          <w:sz w:val="28"/>
          <w:szCs w:val="28"/>
        </w:rPr>
        <w:t>Human Overpopulation”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uman population growth is seen as a good th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countries that are overpopulat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cause it an damage the environm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ly in countries with small popula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e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rrying capacity is..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ganisms that an area needs to make it complet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tual amount of organisms an area can hol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th a and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ies going extinct is an example of a…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vironmental issu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conomical issu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rld crisis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re are no solutions to preventing human overpopulation?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uman overpopulation is not an issue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pulation growth rates are highest in…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ted State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urop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ia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verty and unemployment are examples of economical issues?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vironmental issues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high population of humans contributes to…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 animal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imal extinc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re animals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lementing tax breaks is a solution that could be used to slow the human population rate?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wouldn’t slow the rate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o many organisms in one area are called…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pulation capacity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uman overpopulation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esult of human over population is…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gher population growth rate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conomic and environmental issue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th a and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52:00Z</dcterms:created>
  <dc:creator>SASD</dc:creator>
  <dc:description/>
  <cp:keywords/>
  <dc:language>en-US</dc:language>
  <cp:lastModifiedBy>PA Department of Education Classrooms for the Future</cp:lastModifiedBy>
  <dcterms:modified xsi:type="dcterms:W3CDTF">2011-02-25T12:57:00Z</dcterms:modified>
  <cp:revision>17</cp:revision>
  <dc:subject/>
  <dc:title>Jessika Latham</dc:title>
</cp:coreProperties>
</file>